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разовательное учреждение «Казанская школа-интернат №11 (8 ви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 с ограниченными возможностями здоров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Согласовано  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_________                  по учебной работе                     педагогического совета            ______________ 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______                   _______Егорова Т.Н.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«__»_____2022 г.                                                                      От «__»________2022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0468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Егоровой Т.Н., учителя начальных классов</w:t>
        <w:tab/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Окружающий природный мир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 «а» класс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зань 20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курса «Окружающий природный мир»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уховно-нравственное развитие и воспитание лич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Общая характеристика учебного предме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ый курс «Окружающий природны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В программе выделяются следующие основные </w:t>
      </w:r>
      <w:r>
        <w:rPr>
          <w:rFonts w:cs="Times New Roman" w:ascii="Times New Roman" w:hAnsi="Times New Roman"/>
          <w:b/>
          <w:bCs/>
          <w:i/>
          <w:iCs/>
          <w:spacing w:val="-2"/>
          <w:sz w:val="20"/>
          <w:szCs w:val="20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right="12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формировать первоначальные представления о природе, объектах и явлениях живой и неживой прир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right="5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зывать интерес к разнообразию окружающего мира </w:t>
      </w:r>
      <w:r>
        <w:rPr>
          <w:rFonts w:cs="Times New Roman" w:ascii="Times New Roman" w:hAnsi="Times New Roman"/>
          <w:spacing w:val="-2"/>
          <w:sz w:val="20"/>
          <w:szCs w:val="20"/>
        </w:rPr>
        <w:t>(мира животных, растений, к явлениям природы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создавать условия для возникновения речевой активности детей и использования усвоенного речевого материала в быту, на уроках-занятиях, в играх, в самообслуживании и в повседневной </w:t>
      </w:r>
      <w:r>
        <w:rPr>
          <w:rFonts w:cs="Times New Roman" w:ascii="Times New Roman" w:hAnsi="Times New Roman"/>
          <w:sz w:val="20"/>
          <w:szCs w:val="20"/>
        </w:rPr>
        <w:t>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right="2" w:firstLine="357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</w:rPr>
        <w:t xml:space="preserve">обеспечивать необходимую мотивацию речи посредством </w:t>
      </w:r>
      <w:r>
        <w:rPr>
          <w:rFonts w:cs="Times New Roman" w:ascii="Times New Roman" w:hAnsi="Times New Roman"/>
          <w:spacing w:val="-1"/>
          <w:sz w:val="20"/>
          <w:szCs w:val="20"/>
        </w:rPr>
        <w:t>создания ситуаций общения, поддерживать стремление к обще</w:t>
        <w:softHyphen/>
      </w:r>
      <w:r>
        <w:rPr>
          <w:rFonts w:cs="Times New Roman" w:ascii="Times New Roman" w:hAnsi="Times New Roman"/>
          <w:sz w:val="20"/>
          <w:szCs w:val="20"/>
        </w:rPr>
        <w:t>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>воспитывать отношение к сверстнику как объекту взаи</w:t>
        <w:softHyphen/>
        <w:t>модействия, развивать субъектно-объектные отно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- формировать и расширять словарный запас, связанный с содержанием эмоционального, бытового, предметного, игрового, </w:t>
      </w:r>
      <w:r>
        <w:rPr>
          <w:rFonts w:cs="Times New Roman" w:ascii="Times New Roman" w:hAnsi="Times New Roman"/>
          <w:sz w:val="20"/>
          <w:szCs w:val="20"/>
        </w:rPr>
        <w:t>трудового опы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26" w:firstLine="35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учить задавать вопросы, строить простейшие сообщения и </w:t>
      </w:r>
      <w:r>
        <w:rPr>
          <w:rFonts w:cs="Times New Roman" w:ascii="Times New Roman" w:hAnsi="Times New Roman"/>
          <w:spacing w:val="-2"/>
          <w:sz w:val="20"/>
          <w:szCs w:val="20"/>
        </w:rPr>
        <w:t>побуждения (то есть пользоваться различными типами коммуни</w:t>
        <w:softHyphen/>
      </w:r>
      <w:r>
        <w:rPr>
          <w:rFonts w:cs="Times New Roman" w:ascii="Times New Roman" w:hAnsi="Times New Roman"/>
          <w:sz w:val="20"/>
          <w:szCs w:val="20"/>
        </w:rPr>
        <w:t>кативных высказывани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10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знакомить с функциональными свойствами объектов в </w:t>
      </w:r>
      <w:r>
        <w:rPr>
          <w:rFonts w:cs="Times New Roman" w:ascii="Times New Roman" w:hAnsi="Times New Roman"/>
          <w:spacing w:val="-2"/>
          <w:sz w:val="20"/>
          <w:szCs w:val="20"/>
        </w:rPr>
        <w:t>процессе наблюдения и практического экспериментир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12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формировать представления о явлениях природы, сезон</w:t>
        <w:softHyphen/>
      </w:r>
      <w:r>
        <w:rPr>
          <w:rFonts w:cs="Times New Roman" w:ascii="Times New Roman" w:hAnsi="Times New Roman"/>
          <w:spacing w:val="-2"/>
          <w:sz w:val="20"/>
          <w:szCs w:val="20"/>
        </w:rPr>
        <w:t>ных и суточных изменениях (лето, осень, зима, весна, день, ночь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10" w:firstLine="35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формировать элементарные экологические представления </w:t>
      </w:r>
      <w:r>
        <w:rPr>
          <w:rFonts w:cs="Times New Roman" w:ascii="Times New Roman" w:hAnsi="Times New Roman"/>
          <w:sz w:val="20"/>
          <w:szCs w:val="20"/>
        </w:rPr>
        <w:t>(люди, растения и животные; строение тела, способ передвиже</w:t>
        <w:softHyphen/>
        <w:t>ния, питани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7"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развивать сенсорно-перцептивные способности учащихся: </w:t>
      </w:r>
      <w:r>
        <w:rPr>
          <w:rFonts w:cs="Times New Roman" w:ascii="Times New Roman" w:hAnsi="Times New Roman"/>
          <w:sz w:val="20"/>
          <w:szCs w:val="20"/>
        </w:rPr>
        <w:t xml:space="preserve">учить выделять знакомые объекты из фона зрительно, тактильно </w:t>
      </w:r>
      <w:r>
        <w:rPr>
          <w:rFonts w:cs="Times New Roman" w:ascii="Times New Roman" w:hAnsi="Times New Roman"/>
          <w:spacing w:val="-1"/>
          <w:sz w:val="20"/>
          <w:szCs w:val="20"/>
        </w:rPr>
        <w:t>и на вкус (исходя из целесообразности и безопасност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9" w:leader="none"/>
        </w:tabs>
        <w:autoSpaceDE w:val="false"/>
        <w:spacing w:lineRule="auto" w:line="240" w:before="0" w:after="0"/>
        <w:ind w:left="0" w:right="2" w:firstLine="357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закреплять полученные представления в процессе различ</w:t>
        <w:softHyphen/>
      </w:r>
      <w:r>
        <w:rPr>
          <w:rFonts w:cs="Times New Roman" w:ascii="Times New Roman" w:hAnsi="Times New Roman"/>
          <w:sz w:val="20"/>
          <w:szCs w:val="20"/>
        </w:rPr>
        <w:t>ных видов доступной учащимся социально-бытовой деятельно</w:t>
        <w:softHyphen/>
        <w:t>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Федеральном компоненте государственного стандарта окружающий природный  мир обозначен как самостоятельный предмет, что подчеркивает его особое значение в системе образования детей с ОВЗ. На его изучение отведено 66  часов,  2  часа  в неделю, 33 учебные недели ( в первом классе 33 рабочие недели, соответственно 66 часов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 и предметные результаты освоения конкретного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В соответствии с требованиями ФГОС к АООП для обучающихся с умерен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Из-за системных нарушений развития обучающихся с умеренной, тяжелой, глубокой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  <w:t>Планируемые результаты изучения учебного курс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i/>
          <w:kern w:val="2"/>
          <w:sz w:val="20"/>
          <w:szCs w:val="20"/>
          <w:lang w:eastAsia="hi-IN" w:bidi="hi-IN"/>
        </w:rPr>
        <w:t>Личностные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Физические характеристики персональной идентифик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пределяет свои внешние данные (цвет глаз, волос, рост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ет состояние своего здоров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Гендерная идентич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пределяет свою половую принадлежность (без обоснов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озрастная идентиф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ет свою возрастную группу (ребенок, подросток, юнош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являет уважение к людям старше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«Уверенность в себ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ознает, что может, а что ему пока не уда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«Чувства, желания, взгля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ет эмоциональные состояния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ет язык эмоций (позы, мимика, жесты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являет собственные чув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«Социальные навы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устанавливать и поддерживать конта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меет кооперироваться и сотруднич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збегает конфликт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ует элементарные формы речевого этик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нимает доброжелательные шутки в свой адр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отивационно – личностный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ытывает потребность в новых знаниях (на начальном уров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ремится помогать окружающ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Биологический уров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ообщает о дискомфорте, вызванном внешними факторами (температурный режим, освещение и.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ообщает об изменениях в организме (заболевание, ограниченность некоторых функций и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Осознает себя в следующих социальных ролях: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семейно – бытовых;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Развитие мотивов учеб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сознает, что определенные его действия несут опасность для него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>Ответственность за собственные вещ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u w:val="single"/>
        </w:rPr>
        <w:t>Экологическая ответствен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 мусорит на улиц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не ломает деревь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Формирование эстетических потребностей, ценностей, чувст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</w:rPr>
        <w:t>Развитие навыков сотрудничества со взрослыми и сверстник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нимает участие в коллективных делах и игр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принимать и оказывать помощ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Планируемые 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993" w:hanging="284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знавать изученные объекты и явления  неживой и живой прир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ть различные источники для получения разного рода  информации, опираясь на сохранные анализато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</w:rPr>
        <w:t>понимать необходимость  соблюдения правил безопасного поведения   на улице, в л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онтролировать и оценивать учебные действия в процессе познания окружающего мира в соответствии с поставленной задачей и условиями её реа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свою неразрывную связь с природ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участвовать в коллективной коммуникатив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 ПРОГРАММЫ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93"/>
        <w:gridCol w:w="726"/>
        <w:gridCol w:w="2012"/>
        <w:gridCol w:w="2012"/>
        <w:gridCol w:w="2023"/>
        <w:gridCol w:w="1749"/>
        <w:gridCol w:w="2852"/>
        <w:gridCol w:w="150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обучен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онные (предметные)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ые учебные действия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групп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рупп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групп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рупп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групп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группа</w:t>
            </w:r>
          </w:p>
        </w:tc>
      </w:tr>
      <w:tr>
        <w:trPr>
          <w:trHeight w:val="287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модул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еловек и природа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о прекрасного и эстетические чувства на основе знакомства с приро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логическая культура: ценностное отношение к природе, следование нормам природоохранного  поведения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ет интерес к окружающим предмета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ментарные  представления об объектах и явлениях окружающей природ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ментарные  представления об объектах и явлениях окружающей природ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едовать инструкции педагога, отвечать на вопросы, используя различные языков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нимать словесную (жестовую) инструкцию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сень, в гости просим!»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седа, рассмотрение картин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позиция школьника на уровне положительного отношения к школе; - способность к самооценк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инятие и освоение социальной роли обучающегося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ь осенние изменения в природе и рассказывать о них;  работать с иллюстрац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местно с учителем отбирать картинки с изображением  осен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следовательно выполняет отдельные операции действия по образцу педагог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 несложные наблюден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ежда и обувь человека осенью.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 нужного предмета, картинки из представленных (одеть куклу или себя на прогулку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ет собственные чувств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зывает предметы одежды или обуви,  выбирает нужный предмет (изображение) из группы предметов с учётом сезонных изменений природы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ывает и берет предмет одежды, называемый учителе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действие по инструкции совместно с учителе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Что нам осень принесла?»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-125" w:right="-174" w:firstLine="425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ощи. </w:t>
            </w:r>
          </w:p>
          <w:p>
            <w:pPr>
              <w:pStyle w:val="Normal"/>
              <w:spacing w:lineRule="auto" w:line="240" w:before="0" w:after="120"/>
              <w:ind w:right="-17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-125" w:right="-174" w:firstLine="425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рукты. </w:t>
            </w:r>
          </w:p>
          <w:p>
            <w:pPr>
              <w:pStyle w:val="Normal"/>
              <w:spacing w:lineRule="auto" w:line="240" w:before="0" w:after="120"/>
              <w:ind w:right="-174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Ягод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иб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ьзуется речевыми и жестовыми формами взаимодействия для установления контак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товность к сотрудничеств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ширить представления о растительном мире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существенные признак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наблюдать за действиями педагог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ет  на вопросы, удерживает учебную задачу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Всег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0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модул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ие бывают растения?   Части дерева (лист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исование, аппликаци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- познавательный интерес к новому учебному материалу; -способность к самооценк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совместной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 растениях;  находит и показывает части растений (лист) 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матривает лист, раскрашивае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 - адекватно воспринимать оценку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дождь, листопад. (Составление гербари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являет положительное отношение к учебе, трудолюб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ет интерес к совместной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зменениями  в природе и устанавливать взаимосвязь; осознавать необходимость бережного отношения к природе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изменения в природ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; контролировать свои действия и партнё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кто такие птички? (домашние и дикие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летные и неперелетные птицы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усидчиво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витие навыков сотрудничества со взрослыми и сверстникам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ность к сотрудничеству со взрослыми и сверстник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ставление о птицах, их значении. Овладение доступными средствами коммуникации и общения – вербальными и невербальны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аботать по предложенному образц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 и труд людей осень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ирование уважительного отношения к иному мнению; наличие мотивации к труду, работе на результат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усидчив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труде людей в зависимости от времени года; развитие мышления и воображения при использовании имитационных действ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 по подражан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ающий урок "В гости к осени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льно воспринимает информацию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учатся по своим наблюдениям приводить примеры осенних явлений в природе, узнавать изученные природные объекты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одить наблюд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; выполнить   учебную задачу, действия с опорой на картинный план с помощью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с. Правила поведения в лесу.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ценностное отношение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лесе; о правилах поведения в лес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восприятия при рассматривании иллюстраций, внима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овать и удерживать учебную задачу,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еключать взгляд с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ире  животны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6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знавать и выделять объект (елка) среди 2-3х совместно с учителем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ние устанавливать аналоги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восприятия при рассматривании иллюстрац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ё действие в соответствии с поставленной задачей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зверей и пти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усидчив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сравнивать по характерным признакам, развитие мыслительных процессов: обобщение, анализ, сравн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картинки  в книге, на монито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ё действие в соответствии с поставленной задачей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Здравствуй, зимушка-зима!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, развитие мотивов учебной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ь зимние изменения в природе и рассказывать о них; научиться работать с иллюстрац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картинки  в книге, на монито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человека зим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режное  отношение  к материальным ценностям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бережного  отношения  к материальным ценностям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зимней одежде, ее назначен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картинки, изображения  на монито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 и выделение необходимой информации, передача её устным путём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явления природы (снег, метель, лед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адекватной оценки своих достижений.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за изменениями  в природе и устанавливать взаимосвязь;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знавать изученные природные объек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забав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являет самостоятельность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68" w:hanging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ебно-познавательный интерес к новому учебному материалу 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узнавать действия и занятия людей на картинках и схемах; имитировать действия люд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картинки, изображения  на монито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льное восприятие информ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жает действиям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делают растения зимой?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л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я о  растениях;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ие осуществлять анализ объектов с выделением существенных и несущественных признаков (лист-иголка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знавать и выделять объект (елка) среди 2-3х совместно с учителе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осуществлять взаимный контроль, оказывать посильную помощь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имать помощ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ый год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украшений на елку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итие уважения к сложившимся традициям, их соблюд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товность к сотрудничеству со взрослыми и сверстника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я о праздниках и традиция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2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довательно выполняет  отдельные операции действия по образцу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и птицы зим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еобходимость бережного отношения к природ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я мотивация учебной деятельност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о животных и птицах, их умении приспосабливаться к климатическим условиям;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ие осуществлять анализ объектов с выделением существенных и несущественных признако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знавать изученные объек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 и выделение необходимой информации , передача её устным путём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нимать помощь, выполнять действие способом "рука в руке"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кие животные. Заяц, волк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адекватной оценки своих достижений.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окружающей действитель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знавать изученных животны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спользовать речь для регуляции своего действ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 по подражан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машние животные. Кошка и собака. Ухо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еобходимость бережного отношения к природ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окружающей действительно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безопасного поведения с ними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 определять объекты окружающей действительнос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спользовать речь для регуляции своего действия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 по подражан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натные растения. Уход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ет эстетические чувст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атся распознавать комнатные растения. Практически научатся правильно за ними  ухаживать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овать и оценивать свои действия, вносить  коррективы в их выпол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бщающий урок "Зима"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бывает зимой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я успешности учебной деятель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пражнять 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изображении погодных явлений по подражанию  с помощь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итационных действий: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существенных признаков объекта Использовать знаково-символические сре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в паре, просить помощь у взрослых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олняет стереотипную инструкцию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рода и рукотворный ми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еобходимость бережного отношения к природе и результатам труда челове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; использовать знаково- символические средств (пиктограммы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объекты природы и рукотворного мира;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вести диало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ние вступать в контакт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что сделано?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необходимость бережного отношения к природе и результатам труда челове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ебно-познавательный интерес к новому учебному материал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предметы по характеру материала; бережно относиться к вещ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восприятия при рассматривании иллюстрац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ть и удерживать учебную задачу. Применять имеющиеся знания 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дух и вода. Значение для человека и животных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ебно-познавательный интерес к новому учебному материал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своит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, что чистый воздух и вода  – одно из главных богатсв Земли, которые необходимо охранять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и называть  явления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объекты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солнце, ветер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чебно-познавательный интерес к новому учебному материал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изменениями  в природе и устанавливать взаимосвязь; изображать имитационн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узнавать изученные природные объекты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несложные наблюдения в окружающей среде;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живает все кругом! (весна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ь весенние изменения в природе и рассказывать о них; научиться работать с иллюстрац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ть  за природо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ереотипную инструкцию с помощью педаго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вес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бережного  отношения  к материальным ценностям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бережного  отношения  к материальным ценностям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знавать и выделять предметы одежды среди 2-3х совместно с учителе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 и выделение необходимой информации, передача её устным путё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иксировать взгляд на объект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предметы по назначению  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тения весной. Части растений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лист, ветки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Экологическая культура: ценностное отношение к природе, следование нормам природоохранного повед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собственные чувства, желания, познавательную активн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 растениях;учить находить и показывать части растений (лист, ветк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ботать с пиктограммами по теме «растения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знь птиц вес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за действиями одноклассников, учител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птицах, их образе жизни и повадках весн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ивые объекты природы (птиц) на пиктограмма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ает, отвечает на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вес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интерес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животных, их образе жизни и повадках весн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ивые объекты природы (звери) на пиктограмма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троить понятные для партнёра высказы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стях у Мухи- Цокотухи (насекомые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пользуется речевыми и жестовыми формами взаимодействия для установления контак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интерес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я о насекомых, их образе жизни; выделение существенных признаков, сравнение с другими живыми существам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отличать насекомых от животных (узнавание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существенных признаков объекта Использовать знаково-символические сре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ить помощь у взрослых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 людей весно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ирование уважительного отношения к иному мнению; наличие мотивации к труду, работе на результат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личностных качеств: трудолюбие, усидчиво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ление о занятиях людей весной; установление взаимосвязе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ет стереотипную инструкцию по подражани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аду и в огород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;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интерес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лять что и как растет в саду и в огороде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слушать и подражат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и называть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знакомые объекты  окружающей природы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ающий урок "Весна пришла!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самостоятельнос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Формирование адекватной оценки своих достижени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интерес к природ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ить знания по тем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ение существенных признаков объекта Использовать знаково-символические сре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в паре, просить помощь у взрослых.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и суток. День-ноч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брожелательность и эмоционально – нравственная отзывчивость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брожелательность и эмоционально – нравственная отзывчивость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ментарные представления о частях сут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 при выделении изучаемого объекта/явл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ить высказывания сопряженно с учител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ереотипную инструкцию с помощью педаго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Животные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ить знания по теме, применяя умение использовать ранее полученную информацию; рассказывать об объекте с помощью картинного пл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работать с картинным планом совместно с педагог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Птиц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ить знания по теме, применяя умение использовать ранее полученную информацию; рассказывать об объекте с помощью картинного пл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работать с картинным планом,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Растения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ить знания по теме, применяя умение использовать ранее полученную информацию; рассказывать об объекте с помощью картинного пл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работать с картинным планом,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Явления природы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ить знания по теме, применяя умение использовать ранее полученную информацию; рассказывать об объекте с помощью картинного пла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, работать с картинным планом,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ро лето!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иру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чать весенние изменения в природе и рассказывать о них; научиться работать с иллюстраци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наблюдать  за природо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несложные наблюдения в окружающей сред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ереотипную инструкцию с помощью педагог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кторина "Когда это бывает?"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;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Формирование адекватной оценки своих достижени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ить и закрепить знания и представления учащихся о смене времен года; умение устанавливать взаимосвяз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рассматривать иллюстрации, развитие зрительного восприят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являть активность во взаимодействии для решения познавательных задач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 действие способом рука-в-рук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за го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 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С УКАЗАНИЕМ ОРИЕНТИРОВОЧНОГО РАСПРЕДЕЛЕНИЯ УЧЕБНЫХ ЧАСОВ ПО РАЗДЕЛАМ ПРЕДМЕТ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ая программа для 1 класса рассчитана на учебный год, общая трудоемкость 66 часов, количество занятий в классе в неделю – 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ТЕМАТИЧЕСКИЙ ПЛАН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для 1-1 класса рассчитана на учебный год- 33 рабочие недели (с учетом дополнительных каникул), общая трудоемкость 66 часов, количество занятий в классе в неделю – 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605"/>
        <w:gridCol w:w="4254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102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  <w:t>Наименование разделов, тем программ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 по разделу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я осен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еловек и природа 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сень, в гости проси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седа, рассмотрение картин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ежда и обувь человека осен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нь куклу на прогулку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Что нам осень принесла?»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25" w:right="-174" w:firstLine="425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ощи. (Огурец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25" w:right="-174" w:firstLine="425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рукт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Ягод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иб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) Природа осенью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ие бывают растения?   Части дерева (ли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исование, аппликации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дождь, листопад. (Составление гербари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кто такие птички? (домашние и ди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летные и неперелетные птицы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 и труд людей осенью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бщающий урок "В гости к осени"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с. Правила поведения в лесу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ире  животных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за модуль: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модуль</w:t>
              <w:tab/>
              <w:t>3)  Зимушка-зим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зверей и птиц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Здравствуй, зимушка-зима!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человека зим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явления природы (снег, метель, лед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забав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делают растения зимой? Ел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украшений на елку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и птицы зим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кие животные. Заяц, волк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машние животные. Кошка и собака. Уход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бщающий урок "Зим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бывает зимой?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) Природа и челове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рода и рукотворный ми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что сдел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дух и вода. Значение для человека и животных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модуль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) Весна, пришла!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солнце, ветер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живает все кругом!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весн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тения весной. Части растений (лист, вет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натные растения. Уход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знь птиц весн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весн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сти к Мухе-Цокотух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 людей весно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аду и в огород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модуль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) Повторе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ающий урок "Весна пришла!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и суток. День-ноч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Животные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Птицы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Растения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Явления природы"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ро лето!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икторина "Когда это бывает?"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0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го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С УКАЗАНИЕМ ОРИЕНТИРОВОЧНОГО РАСПРЕДЕЛЕНИЯ УЧЕБНЫХ ЧАСОВ ПО РАЗДЕЛАМ ПРЕДМЕТ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ая программа для 1 класса рассчитана на учебный год, общая трудоемкость 66 часов, количество занятий в классе в неделю – 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-ТЕМАТИЧЕСКИЙ ПЛАН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программа для 1-1 класса рассчитана на учебный год- 33 рабочие недели (с учетом дополнительных каникул), общая трудоемкость 66 часов, количество занятий в классе в неделю – 2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083"/>
        <w:gridCol w:w="677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102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  <w:t>Наименование разделов, тем программы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 по разделу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я осен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Человек и природа 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сень, в гости проси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Беседа, рассмотрение картин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дежда и обувь человека осен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нь куклу на прогулку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Что нам осень принесла?»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25" w:right="-174" w:firstLine="425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ощи. (Огурец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-125" w:right="-174" w:firstLine="425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рукт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Ягоды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ибы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) Природа осенью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ие бывают растения?   Части дерева (ли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исование, аппликации)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дождь, листопад. (Составление гербария)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 кто такие птички? (домашние и ди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летные и неперелетные птицы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я и труд людей осенью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бщающий урок "В гости к осени"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Лес. Правила поведения в лесу.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ире  животных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за модуль: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модуль</w:t>
              <w:tab/>
              <w:t>3)  Зимушка-зим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зверей и птиц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Здравствуй, зимушка-зима!"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человека зимой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явления природы (снег, метель, лед)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имние забавы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делают растения зимой? Елк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украшений на елку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моду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и птицы зимой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кие животные. Заяц, волк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машние животные. Кошка и собака. Уход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бщающий урок "Зима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бывает зимой?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) Природа и челове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рода и рукотворный мир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что сдела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а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здух и вода. Значение для человека и животных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модуль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) Весна, пришла!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вления природы: солнце, ветер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живает все кругом!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ежда и обувь весной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стения весной. Части растений (лист, вет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натные растения. Уход.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знь птиц весной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вотные весной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сти к Мухе-Цокотухе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 людей весной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аду и в огороде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: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модуль</w:t>
            </w:r>
          </w:p>
        </w:tc>
      </w:tr>
      <w:tr>
        <w:trPr/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) Повторе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общающий урок "Весна пришла!"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и суток. День-ночь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Животные"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Птицы"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Растения"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репление по теме "Явления природы"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коро лето!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икторина "Когда это бывает?" 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модуль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 за год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КОМЕНДАЦИИ ПО УЧЕБНО - МЕТОДИЧЕСКОМУ И  МАТЕРИАЛЬНО-ТЕХНИЧЕСКОМУ ОБЕСПЕЧЕНИЮ ОБРАЗОВАТЕЛЬНОЙ ДЕЯТЕЛЬНОСТИ ПО ПРЕДМЕТУ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-компьютерные обучающие игры (например, «Лунтик познает мир»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туральные объекты (игрушки, одежда), муляжи, маке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зрезные карточки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"Мир животных"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Домашние живот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Дикие животные Росс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Животные жарких стран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Животные холодных широт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"Мир человека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Продукты пит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Посу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Мебель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Одежда и обувь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Игруш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Транспорт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Музыкальные инструмен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Электроприбо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"Мир растений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Фрук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Овощ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Садовые цве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Ягод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Дикие животные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Птицы России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Домашние животные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Птицы домашние и декоративные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Овощи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Насекомые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Ягоды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Цветы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Фрукты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Зима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Весна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Лето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ационные карточки "Осень"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боры кукол би – ба – бо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еремок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еп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3 поросен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Курочка Ряб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Колобок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боры кукол для пальчикового теат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Волк и семеро козлят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Заюшкина избуш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Маша и медведь»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б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струмент для занятий детским музыкальным творчеств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Дары Фребеля»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набо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цветные шарики и моточки с шнурами под цвет этих шарик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кладина, которую можно устанавливать и подвешивать к ней на веревочках цилиндр, куб, шар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бики, кирпичики, пирамидки, которые складываются в большой куб. Все деревянное и хранится по своим коробкам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ножество разноцветных геометрических фигурок, из которых можно складывать рисун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цветные палочки шести размер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ветные кольца и полуколь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ревянные цветные "таблеточки"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ревянные бусинки и веревочки (шнуровка-бусы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озаи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дактические материалы М. Монтессор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100" w:after="100"/>
        <w:rPr>
          <w:rFonts w:ascii="Times New Roman" w:hAnsi="Times New Roman" w:eastAsia="Arial Unicode MS" w:cs="Times New Roman"/>
          <w:i/>
          <w:i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0"/>
          <w:szCs w:val="20"/>
          <w:u w:val="single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ходить и выходить из учебного помещения со звонк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рганизовывать рабочее мест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следовать предложенному плану и работать в общем темп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ярко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лице педагога с использованием утрированной ми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изображ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ет жестовую инструк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нимает инструкцию по инструкционным карт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умаги;  цветной бумаги;  пластилина, карандаш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ледовательно выполняет отдельные операции действия по образцу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ет действия с опорой на картинный план с помощью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2) от начала до кон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3) с заданными качественными параметр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иентируется в режиме дня, расписании уроков с помощью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страивает алгоритм предстоящей деятельности (словесный или наглядный план) с помощью педагога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1:00Z</dcterms:created>
  <dc:creator>учитель</dc:creator>
  <dc:description/>
  <cp:keywords/>
  <dc:language>en-US</dc:language>
  <cp:lastModifiedBy>1</cp:lastModifiedBy>
  <cp:lastPrinted>2021-02-26T10:25:00Z</cp:lastPrinted>
  <dcterms:modified xsi:type="dcterms:W3CDTF">2023-04-19T07:36:00Z</dcterms:modified>
  <cp:revision>12</cp:revision>
  <dc:subject/>
  <dc:title/>
</cp:coreProperties>
</file>